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4\froman\fcharset0\fprq2{\*\panose 02020603050405020304}TIMES;}{\f5\fswiss\fcharset0\fprq2{\*\panose 020b0604020202020204}Helvetica;}{\f16\froman\fcharset238\fprq2 Times New Roman CE;}{\f17\froman\fcharset204\fprq2 Times New Roman Cyr;}{\f19\froman\fcharset161\fprq2 Times New Roman Greek;}{\f20\froman\fcharset162\fprq2 Times New Roman Tur;}{\f21\froman\fcharset186\fprq2 Times New Roman Baltic;}{\f40\froman\fcharset238\fprq2 TIMES CE;}{\f41\froman\fcharset204\fprq2 TIMES Cyr;}{\f43\froman\fcharset161\fprq2 TIMES Greek;}{\f44\froman\fcharset162\fprq2 TIMES Tur;}{\f45\froman\fcharset186\fprq2 TIMES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4\cgrid \snext0 Normal;}{\s1\sb240\sa60\keepn\nowidctlpar\widctlpar\adjustright \b\f5\fs28\kerning28\cgrid \sbasedon0 \snext0 heading 1;}{\*\cs10 \additive Default Paragraph Font;}}{\info{\author Ted "canabol" Bundy}{\operator PCI}{\creatim\yr1965\mo4\dy16\hr6\min40}{\revtim\yr2000\mo1\dy10\hr21\min27}{\printim\yr1999\mo5\dy20\hr20\min49}{\version12}{\edmins50}{\nofpages1}{\nofwords7}{\nofchars44}{\*\company Stanford University}{\nofcharsws54}{\vern71}}\margl864\margr864\margt1152\margb1152 \widowctrl\ftnbj\aenddoc\lytprtmet\formshade\viewkind1\viewscale100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4\cgrid {\fs20\lang1024 {\shp{\*\shpinst\shpleft-26\shptop-2\shpright5015\shpbottom4031\shpfhdr0\shpbxcolumn\shpbypara\shpwr3\shpwrk0\shpfblwtxt0\shpz0\shplid1026{\sp{\sn shapeType}{\sv 1}}{\sp{\sn fFlipH}{\sv 0}}{\sp{\sn fFlipV}{\sv 0}}{\sp{\sn fFilled}{\sv 1}}{\sp{\sn lineColor}{\sv 15379202}}{\sp{\sn fShadow}{\sv 0}}}{\shprslt{\*\do\dobxcolumn\dobypara\dodhgt8192\dprect\dpx-26\dpy-2\dpxsize5041\dpysize4033\dpfillfgcr255\dpfillfgcg255\dpfillfgcb255\dpfillbgcr255\dpfillbgcg255\dpfillbgcb255\dpfillpat1\dplinew15\dplinecor2\dplinecog171\dplinecob234}}}{\shp{\*\shpinst\shpleft5332\shptop-7\shpright10373\shpbottom4026\shpfhdr0\shpbxcolumn\shpbypara\shpwr3\shpwrk0\shpfblwtxt0\shpz3\shplid1029{\sp{\sn shapeType}{\sv 1}}{\sp{\sn fFlipH}{\sv 0}}{\sp{\sn fFlipV}{\sv 0}}{\sp{\sn fFilled}{\sv 1}}{\sp{\sn lineColor}{\sv 15379202}}{\sp{\sn fShadow}{\sv 0}}}{\shprslt{\*\do\dobxcolumn\dobypara\dodhgt8195\dprect\dpx5332\dpy-7\dpxsize5041\dpysize4033\dpfillfgcr255\dpfillfgcg255\dpfillfgcb255\dpfillbgcr255\dpfillbgcg255\dpfillbgcb255\dpfillpat1\dplinew15\dplinecor2\dplinecog171\dplinecob234}}}{\shp{\*\shpinst\shpleft5476\shptop1577\shpright10229\shpbottom3738\shpfhdr0\shpbxcolumn\shpbypara\shpwr3\shpwrk0\shpfblwtxt0\shpz5\shplid1031{\sp{\sn shapeType}{\sv 1}}{\sp{\sn fFlipH}{\sv 0}}{\sp{\sn fFlipV}{\sv 0}}{\sp{\sn lTxid}{\sv 131072}}{\sp{\sn dxTextLeft}{\sv 12700}}{\sp{\sn dyTextTop}{\sv 12700}}{\sp{\sn dxTextRight}{\sv 12700}}{\sp{\sn dyTextBottom}{\sv 12700}}{\sp{\sn fillBackColor}{\sv 12303291}}{\sp{\sn fFilled}{\sv 1}}{\sp{\sn fLine}{\sv 0}}{\sp{\sn fShadow}{\sv 0}}{\shptxt 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El cubo verde comparte una cara con cada uno de los otros cinco cu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}{\shprslt{\*\do\dobxcolumn\dobypara\dodhgt8197\dptxbx{\dptxbxtext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El cubo verde comparte una cara con cada uno de los otros cinco cu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5476\dpy1577\dpxsize4753\dpysize2161\dpfillfgcr187\dpfillfgcg187\dpfillfgcb187\dpfillbgcr255\dpfillbgcg255\dpfillbgcb255\dpfillpat1\dplinehollow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20\lang1024 {\shp{\*\shpinst\shpleft5476\shptop0\shpright10229\shpbottom1294\shpfhdr0\shpbxcolumn\shpbypara\shpwr3\shpwrk0\shpfblwtxt0\shpz4\shplid1030{\sp{\sn shapeType}{\sv 1}}{\sp{\sn fFlipH}{\sv 0}}{\sp{\sn fFlipV}{\sv 0}}{\sp{\sn lTxid}{\sv 65536}}{\sp{\sn dxTextLeft}{\sv 12700}}{\sp{\sn dyTextTop}{\sv 12700}}{\sp{\sn dxTextRight}{\sv 12700}}{\sp{\sn dyTextBottom}{\sv 12700}}{\sp{\sn fillColor}{\sv 15379202}}{\sp{\sn fillBackColor}{\sv 12303291}}{\sp{\sn fFilled}{\sv 1}}{\sp{\sn lineColor}{\sv 15379202}}{\sp{\sn fShadow}{\sv 0}}{\shptxt \pard\plain \qc\nowidctlpar\widctlpar\adjustright \f4\cgrid {\b\fs52 Constryan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qc\nowidctlpar\widctlpar\adjustright {\b\fs52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5476\dpy0\dpxsize4753\dpysize1294\dpfillfgcr187\dpfillfgcg187\dpfillfgcb187\dpfillbgcr2\dpfillbgcg171\dpfillbgcb234\dpfillpat1\dplinew15\dplinecor2\dplinecog171\dplinecob234}}}{\shp{\*\shpinst\shpleft148\shptop-55\shpright4901\shpbottom1239\shpfhdr0\shpbxcolumn\shpbypara\shpwr3\shpwrk0\shpfblwtxt0\shpz1\shplid1027{\sp{\sn shapeType}{\sv 1}}{\sp{\sn fFlipH}{\sv 0}}{\sp{\sn fFlipV}{\sv 0}}{\sp{\sn lTxid}{\sv 196608}}{\sp{\sn dxTextLeft}{\sv 12700}}{\sp{\sn dyTextTop}{\sv 12700}}{\sp{\sn dxTextRight}{\sv 12700}}{\sp{\sn dyTextBottom}{\sv 12700}}{\sp{\sn fillColor}{\sv 15379202}}{\sp{\sn fillBackColor}{\sv 12303291}}{\sp{\sn fFilled}{\sv 1}}{\sp{\sn lineColor}{\sv 15379202}}{\sp{\sn fShadow}{\sv 0}}{\shptxt \pard\plain \qc\nowidctlpar\widctlpar\adjustright \f4\cgrid {\b\fs52 Constryan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qc\nowidctlpar\widctlpar\adjustright {\b\fs52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148\dpy-55\dpxsize4753\dpysize1294\dpfillfgcr187\dpfillfgcg187\dpfillfgcb187\dpfillbgcr2\dpfillbgcg171\dpfillbgcb234\dpfillpat1\dplinew15\dplinecor2\dplinecog171\dplinecob234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s20\lang1024 {\shp{\*\shpinst\shpleft148\shptop137\shpright4901\shpbottom2298\shpfhdr0\shpbxcolumn\shpbypara\shpwr3\shpwrk0\shpfblwtxt0\shpz2\shplid1028{\sp{\sn shapeType}{\sv 1}}{\sp{\sn fFlipH}{\sv 0}}{\sp{\sn fFlipV}{\sv 0}}{\sp{\sn lTxid}{\sv 262144}}{\sp{\sn dxTextLeft}{\sv 12700}}{\sp{\sn dyTextTop}{\sv 12700}}{\sp{\sn dxTextRight}{\sv 12700}}{\sp{\sn dyTextBottom}{\sv 12700}}{\sp{\sn fillBackColor}{\sv 12303291}}{\sp{\sn fFilled}{\sv 1}}{\sp{\sn fLine}{\sv 0}}{\sp{\sn fShadow}{\sv 0}}{\shptxt 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Hay seis cubos e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Uno de los cubos es amar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}{\shprslt{\*\do\dobxcolumn\dobypara\dodhgt8194\dptxbx{\dptxbxtext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Hay seis cubos e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Uno de los cubos es amar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148\dpy137\dpxsize4753\dpysize2161\dpfillfgcr187\dpfillfgcg187\dpfillfgcb187\dpfillbgcr255\dpfillbgcg255\dpfillbgcb255\dpfillpat1\dplinehollow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s20\lang1024 {\shp{\*\shpinst\shpleft5332\shptop-8\shpright10373\shpbottom4025\shpfhdr0\shpbxcolumn\shpbypara\shpwr3\shpwrk0\shpfblwtxt0\shpz15\shplid1041{\sp{\sn shapeType}{\sv 1}}{\sp{\sn fFlipH}{\sv 0}}{\sp{\sn fFlipV}{\sv 0}}{\sp{\sn fFilled}{\sv 1}}{\sp{\sn lineColor}{\sv 15379202}}{\sp{\sn fShadow}{\sv 0}}}{\shprslt{\*\do\dobxcolumn\dobypara\dodhgt8207\dprect\dpx5332\dpy-8\dpxsize5041\dpysize4033\dpfillfgcr255\dpfillfgcg255\dpfillfgcb255\dpfillbgcr255\dpfillbgcg255\dpfillbgcb255\dpfillpat1\dplinew15\dplinecor2\dplinecog171\dplinecob234}}}{\shp{\*\shpinst\shpleft5476\shptop1576\shpright10229\shpbottom3737\shpfhdr0\shpbxcolumn\shpbypara\shpwr3\shpwrk0\shpfblwtxt0\shpz17\shplid1043{\sp{\sn shapeType}{\sv 1}}{\sp{\sn fFlipH}{\sv 0}}{\sp{\sn fFlipV}{\sv 0}}{\sp{\sn lTxid}{\sv 393216}}{\sp{\sn dxTextLeft}{\sv 12700}}{\sp{\sn dyTextTop}{\sv 12700}}{\sp{\sn dxTextRight}{\sv 12700}}{\sp{\sn dyTextBottom}{\sv 12700}}{\sp{\sn fillBackColor}{\sv 12303291}}{\sp{\sn fFilled}{\sv 1}}{\sp{\sn fLine}{\sv 0}}{\sp{\sn fShadow}{\sv 0}}{\shptxt 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Los dos cubos azules no se tocan uno al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}{\shprslt{\*\do\dobxcolumn\dobypara\dodhgt8209\dptxbx{\dptxbxtext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Los dos cubos azules no se tocan uno al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5476\dpy1576\dpxsize4753\dpysize2161\dpfillfgcr187\dpfillfgcg187\dpfillfgcb187\dpfillbgcr255\dpfillbgcg255\dpfillbgcb255\dpfillpat1\dplinehollow}}}{\shp{\*\shpinst\shpleft4\shptop-8\shpright5045\shpbottom4025\shpfhdr0\shpbxcolumn\shpbypara\shpwr3\shpwrk0\shpfblwtxt0\shpz6\shplid1032{\sp{\sn shapeType}{\sv 1}}{\sp{\sn fFlipH}{\sv 0}}{\sp{\sn fFlipV}{\sv 0}}{\sp{\sn fFilled}{\sv 1}}{\sp{\sn lineColor}{\sv 15379202}}{\sp{\sn fShadow}{\sv 0}}}{\shprslt{\*\do\dobxcolumn\dobypara\dodhgt8198\dprect\dpx4\dpy-8\dpxsize5041\dpysize4033\dpfillfgcr255\dpfillfgcg255\dpfillfgcb255\dpfillbgcr255\dpfillbgcg255\dpfillbgcb255\dpfillpat1\dplinew15\dplinecor2\dplinecog171\dplinecob234}}}{\shp{\*\shpinst\shpleft148\shptop1576\shpright4901\shpbottom3737\shpfhdr0\shpbxcolumn\shpbypara\shpwr3\shpwrk0\shpfblwtxt0\shpz8\shplid1034{\sp{\sn shapeType}{\sv 1}}{\sp{\sn fFlipH}{\sv 0}}{\sp{\sn fFlipV}{\sv 0}}{\sp{\sn lTxid}{\sv 524288}}{\sp{\sn dxTextLeft}{\sv 12700}}{\sp{\sn dyTextTop}{\sv 12700}}{\sp{\sn dxTextRight}{\sv 12700}}{\sp{\sn dyTextBottom}{\sv 12700}}{\sp{\sn fillBackColor}{\sv 12303291}}{\sp{\sn fFilled}{\sv 1}}{\sp{\sn fLine}{\sv 0}}{\sp{\sn fShadow}{\sv 0}}{\shptxt 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Los dos cubos rojos no se tocan uno al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}{\shprslt{\*\do\dobxcolumn\dobypara\dodhgt8200\dptxbx{\dptxbxtext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Los dos cubos rojos no se tocan uno al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148\dpy1576\dpxsize4753\dpysize2161\dpfillfgcr187\dpfillfgcg187\dpfillfgcb187\dpfillbgcr255\dpfillbgcg255\dpfillbgcb255\dpfillpat1\dplinehollow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s20\lang1024 {\shp{\*\shpinst\shpleft5476\shptop-1\shpright10229\shpbottom1338\shpfhdr0\shpbxcolumn\shpbypara\shpwr3\shpwrk0\shpfblwtxt0\shpz16\shplid1042{\sp{\sn shapeType}{\sv 1}}{\sp{\sn fFlipH}{\sv 0}}{\sp{\sn fFlipV}{\sv 0}}{\sp{\sn lTxid}{\sv 327680}}{\sp{\sn dxTextLeft}{\sv 12700}}{\sp{\sn dyTextTop}{\sv 12700}}{\sp{\sn dxTextRight}{\sv 12700}}{\sp{\sn dyTextBottom}{\sv 12700}}{\sp{\sn fillColor}{\sv 15379202}}{\sp{\sn fillBackColor}{\sv 12303291}}{\sp{\sn fFilled}{\sv 1}}{\sp{\sn lineColor}{\sv 15379202}}{\sp{\sn fShadow}{\sv 0}}{\shptxt \pard\plain \qc\nowidctlpar\widctlpar\adjustright \f4\cgrid {\b\fs52 Constryan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qc\nowidctlpar\widctlpar\adjustright {\b\fs52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5476\dpy-1\dpxsize4753\dpysize1339\dpfillfgcr187\dpfillfgcg187\dpfillfgcb187\dpfillbgcr2\dpfillbgcg171\dpfillbgcb234\dpfillpat1\dplinew15\dplinecor2\dplinecog171\dplinecob234}}}{\shp{\*\shpinst\shpleft148\shptop-1\shpright4901\shpbottom1353\shpfhdr0\shpbxcolumn\shpbypara\shpwr3\shpwrk0\shpfblwtxt0\shpz7\shplid1033{\sp{\sn shapeType}{\sv 1}}{\sp{\sn fFlipH}{\sv 0}}{\sp{\sn fFlipV}{\sv 0}}{\sp{\sn lTxid}{\sv 458752}}{\sp{\sn dxTextLeft}{\sv 12700}}{\sp{\sn dyTextTop}{\sv 12700}}{\sp{\sn dxTextRight}{\sv 12700}}{\sp{\sn dyTextBottom}{\sv 12700}}{\sp{\sn fillColor}{\sv 15379202}}{\sp{\sn fillBackColor}{\sv 12303291}}{\sp{\sn fFilled}{\sv 1}}{\sp{\sn lineColor}{\sv 15379202}}{\sp{\sn fShadow}{\sv 0}}{\shptxt \pard\plain \qc\nowidctlpar\widctlpar\adjustright \f4\cgrid {\b\fs52 Constryan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qc\nowidctlpar\widctlpar\adjustright {\b\fs52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148\dpy-1\dpxsize4753\dpysize1354\dpfillfgcr187\dpfillfgcg187\dpfillfgcb187\dpfillbgcr2\dpfillbgcg171\dpfillbgcb234\dpfillpat1\dplinew15\dplinecor2\dplinecog171\dplinecob234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20\lang1024 {\shp{\*\shpinst\shpleft148\shptop521\shpright4901\shpbottom1800\shpfhdr0\shpbxcolumn\shpbypara\shpwr3\shpwrk0\shpfblwtxt0\shpz10\shplid1036{\sp{\sn shapeType}{\sv 1}}{\sp{\sn fFlipH}{\sv 0}}{\sp{\sn fFlipV}{\sv 0}}{\sp{\sn lTxid}{\sv 589824}}{\sp{\sn dxTextLeft}{\sv 12700}}{\sp{\sn dyTextTop}{\sv 12700}}{\sp{\sn dxTextRight}{\sv 12700}}{\sp{\sn dyTextBottom}{\sv 12700}}{\sp{\sn fillColor}{\sv 15379202}}{\sp{\sn fillBackColor}{\sv 12303291}}{\sp{\sn fFilled}{\sv 1}}{\sp{\sn lineColor}{\sv 15379202}}{\sp{\sn fShadow}{\sv 0}}{\shptxt \pard\plain \qc\nowidctlpar\widctlpar\adjustright \f4\cgrid {\b\fs52 Constryan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qc\nowidctlpar\widctlpar\adjustright {\b\fs52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148\dpy521\dpxsize4753\dpysize1279\dpfillfgcr187\dpfillfgcg187\dpfillfgcb187\dpfillbgcr2\dpfillbgcg171\dpfillbgcb234\dpfillpat1\dplinew15\dplinecor2\dplinecog171\dplinecob234}}}{\shp{\*\shpinst\shpleft5476\shptop521\shpright10229\shpbottom1920\shpfhdr0\shpbxcolumn\shpbypara\shpwr3\shpwrk0\shpfblwtxt0\shpz13\shplid1039{\sp{\sn shapeType}{\sv 1}}{\sp{\sn fFlipH}{\sv 0}}{\sp{\sn fFlipV}{\sv 0}}{\sp{\sn lTxid}{\sv 720896}}{\sp{\sn dxTextLeft}{\sv 12700}}{\sp{\sn dyTextTop}{\sv 12700}}{\sp{\sn dxTextRight}{\sv 12700}}{\sp{\sn dyTextBottom}{\sv 12700}}{\sp{\sn fillColor}{\sv 15379202}}{\sp{\sn fillBackColor}{\sv 12303291}}{\sp{\sn fFilled}{\sv 1}}{\sp{\sn lineColor}{\sv 15379202}}{\sp{\sn fShadow}{\sv 0}}{\shptxt \pard\plain \qc\nowidctlpar\widctlpar\adjustright \f4\cgrid {\b\fs52 Constryan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qc\nowidctlpar\widctlpar\adjustright {\b\fs52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5476\dpy521\dpxsize4753\dpysize1399\dpfillfgcr187\dpfillfgcg187\dpfillfgcb187\dpfillbgcr2\dpfillbgcg171\dpfillbgcb234\dpfillpat1\dplinew15\dplinecor2\dplinecog171\dplinecob234}}}{\shp{\*\shpinst\shpleft4\shptop233\shpright5045\shpbottom4266\shpfhdr0\shpbxcolumn\shpbypara\shpwr3\shpwrk0\shpfblwtxt0\shpz9\shplid1035{\sp{\sn shapeType}{\sv 1}}{\sp{\sn fFlipH}{\sv 0}}{\sp{\sn fFlipV}{\sv 0}}{\sp{\sn fFilled}{\sv 1}}{\sp{\sn lineColor}{\sv 15379202}}{\sp{\sn fShadow}{\sv 0}}}{\shprslt{\*\do\dobxcolumn\dobypara\dodhgt8201\dprect\dpx4\dpy233\dpxsize5041\dpysize4033\dpfillfgcr255\dpfillfgcg255\dpfillfgcb255\dpfillbgcr255\dpfillbgcg255\dpfillbgcb255\dpfillpat1\dplinew15\dplinecor2\dplinecog171\dplinecob234}}}{\shp{\*\shpinst\shpleft148\shptop1817\shpright4901\shpbottom3978\shpfhdr0\shpbxcolumn\shpbypara\shpwr3\shpwrk0\shpfblwtxt0\shpz11\shplid1037{\sp{\sn shapeType}{\sv 1}}{\sp{\sn fFlipH}{\sv 0}}{\sp{\sn fFlipV}{\sv 0}}{\sp{\sn lTxid}{\sv 655360}}{\sp{\sn dxTextLeft}{\sv 12700}}{\sp{\sn dyTextTop}{\sv 12700}}{\sp{\sn dxTextRight}{\sv 12700}}{\sp{\sn dyTextBottom}{\sv 12700}}{\sp{\sn fillBackColor}{\sv 12303291}}{\sp{\sn fFilled}{\sv 1}}{\sp{\sn fLine}{\sv 0}}{\sp{\sn fShadow}{\sv 0}}{\shptxt 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Cada cubo rojo comparte un lado con el cubo amar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}{\shprslt{\*\do\dobxcolumn\dobypara\dodhgt8203\dptxbx{\dptxbxtext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Cada cubo rojo comparte un lado con el cubo amar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148\dpy1817\dpxsize4753\dpysize2161\dpfillfgcr187\dpfillfgcg187\dpfillfgcb187\dpfillbgcr255\dpfillbgcg255\dpfillbgcb255\dpfillpat1\dplinehollow}}}{\shp{\*\shpinst\shpleft5332\shptop233\shpright10373\shpbottom4266\shpfhdr0\shpbxcolumn\shpbypara\shpwr3\shpwrk0\shpfblwtxt0\shpz12\shplid1038{\sp{\sn shapeType}{\sv 1}}{\sp{\sn fFlipH}{\sv 0}}{\sp{\sn fFlipV}{\sv 0}}{\sp{\sn fFilled}{\sv 1}}{\sp{\sn lineColor}{\sv 15379202}}{\sp{\sn fShadow}{\sv 0}}}{\shprslt{\*\do\dobxcolumn\dobypara\dodhgt8204\dprect\dpx5332\dpy233\dpxsize5041\dpysize4033\dpfillfgcr255\dpfillfgcg255\dpfillfgcb255\dpfillbgcr255\dpfillbgcg255\dpfillbgcb255\dpfillpat1\dplinew15\dplinecor2\dplinecog171\dplinecob234}}}{\shp{\*\shpinst\shpleft5476\shptop1817\shpright10229\shpbottom3978\shpfhdr0\shpbxcolumn\shpbypara\shpwr3\shpwrk0\shpfblwtxt0\shpz14\shplid1040{\sp{\sn shapeType}{\sv 1}}{\sp{\sn fFlipH}{\sv 0}}{\sp{\sn fFlipV}{\sv 0}}{\sp{\sn lTxid}{\sv 786432}}{\sp{\sn dxTextLeft}{\sv 12700}}{\sp{\sn dyTextTop}{\sv 12700}}{\sp{\sn dxTextRight}{\sv 12700}}{\sp{\sn dyTextBottom}{\sv 12700}}{\sp{\sn fillBackColor}{\sv 12303291}}{\sp{\sn fFilled}{\sv 1}}{\sp{\sn fLine}{\sv 0}}{\sp{\sn fShadow}{\sv 0}}{\shptxt 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Cada cubo azul comparte un lado con cada uno de los cubos ro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}{\shprslt{\*\do\dobxcolumn\dobypara\dodhgt8206\dptxbx{\dptxbxtext\pard\plain \nowidctlpar\widctlpar\adjustright \f4\cgrid {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s36 Cada cubo azul comparte un lado con cada uno de los cubos ro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dpx5476\dpy1817\dpxsize4753\dpysize2161\dpfillfgcr187\dpfillfgcg187\dpfillfgcb187\dpfillbgcr255\dpfillbgcg255\dpfillbgcb255\dpfillpat1\dplinehollow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