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8255</wp:posOffset>
                </wp:positionV>
                <wp:extent cx="3201035" cy="2560955"/>
                <wp:effectExtent l="5715" t="5715" r="4445" b="4445"/>
                <wp:wrapTopAndBottom/>
                <wp:docPr id="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b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0.2pt;margin-top:0.65pt;width:252pt;height:20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#1fb714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85820</wp:posOffset>
                </wp:positionH>
                <wp:positionV relativeFrom="paragraph">
                  <wp:posOffset>-4445</wp:posOffset>
                </wp:positionV>
                <wp:extent cx="3201035" cy="2560955"/>
                <wp:effectExtent l="5715" t="5715" r="4445" b="4445"/>
                <wp:wrapTopAndBottom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b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266.6pt;margin-top:-0.35pt;width:252pt;height:20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#1fb714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85820</wp:posOffset>
                </wp:positionH>
                <wp:positionV relativeFrom="paragraph">
                  <wp:posOffset>2750820</wp:posOffset>
                </wp:positionV>
                <wp:extent cx="3201035" cy="2560955"/>
                <wp:effectExtent l="5715" t="5715" r="4445" b="4445"/>
                <wp:wrapTopAndBottom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b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266.6pt;margin-top:216.6pt;width:252pt;height:20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#1fb714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95345</wp:posOffset>
                </wp:positionH>
                <wp:positionV relativeFrom="paragraph">
                  <wp:posOffset>5645785</wp:posOffset>
                </wp:positionV>
                <wp:extent cx="3201035" cy="2560955"/>
                <wp:effectExtent l="5715" t="5715" r="4445" b="4445"/>
                <wp:wrapTopAndBottom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b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267.35pt;margin-top:444.55pt;width:252pt;height:20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#1fb714" weight="9360" joinstyle="round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191135</wp:posOffset>
                </wp:positionV>
                <wp:extent cx="3018155" cy="831215"/>
                <wp:effectExtent l="0" t="0" r="0" b="0"/>
                <wp:wrapTopAndBottom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31215"/>
                        </a:xfrm>
                        <a:prstGeom prst="rect"/>
                        <a:solidFill>
                          <a:srgbClr val="1FB714"/>
                        </a:solidFill>
                        <a:ln w="9525">
                          <a:solidFill>
                            <a:srgbClr val="1FB71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¡Constrúyanlo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B714" strokecolor="#1FB714" strokeweight="0pt" style="position:absolute;rotation:-0;width:237.65pt;height:65.45pt;mso-wrap-distance-left:5.7pt;mso-wrap-distance-right:5.7pt;mso-wrap-distance-top:5.7pt;mso-wrap-distance-bottom:5.7pt;margin-top:15.05pt;mso-position-vertical-relative:text;margin-left:7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¡Constrúyanlo!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#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1205230</wp:posOffset>
                </wp:positionV>
                <wp:extent cx="3018155" cy="1272540"/>
                <wp:effectExtent l="0" t="0" r="0" b="0"/>
                <wp:wrapTopAndBottom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272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Hay seis cubos en total, en una torre de seis piso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Hay un cubo amarillo en la cim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7.65pt;height:100.2pt;mso-wrap-distance-left:5.7pt;mso-wrap-distance-right:5.7pt;mso-wrap-distance-top:5.7pt;mso-wrap-distance-bottom:5.7pt;margin-top:94.9pt;mso-position-vertical-relative:text;margin-left:7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Hay seis cubos en total, en una torre de seis pisos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Hay un cubo amarillo en la cim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477260</wp:posOffset>
                </wp:positionH>
                <wp:positionV relativeFrom="paragraph">
                  <wp:posOffset>178435</wp:posOffset>
                </wp:positionV>
                <wp:extent cx="3018155" cy="878840"/>
                <wp:effectExtent l="0" t="0" r="0" b="0"/>
                <wp:wrapTopAndBottom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78840"/>
                        </a:xfrm>
                        <a:prstGeom prst="rect"/>
                        <a:solidFill>
                          <a:srgbClr val="1FB714"/>
                        </a:solidFill>
                        <a:ln w="9525">
                          <a:solidFill>
                            <a:srgbClr val="1FB71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¡Constrúyanlo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B714" strokecolor="#1FB714" strokeweight="0pt" style="position:absolute;rotation:-0;width:237.65pt;height:69.2pt;mso-wrap-distance-left:5.7pt;mso-wrap-distance-right:5.7pt;mso-wrap-distance-top:5.7pt;mso-wrap-distance-bottom:5.7pt;margin-top:14.05pt;mso-position-vertical-relative:text;margin-left:273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¡Constrúyanlo!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#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3477260</wp:posOffset>
                </wp:positionH>
                <wp:positionV relativeFrom="paragraph">
                  <wp:posOffset>1220470</wp:posOffset>
                </wp:positionV>
                <wp:extent cx="3018155" cy="1153160"/>
                <wp:effectExtent l="0" t="0" r="0" b="0"/>
                <wp:wrapTopAndBottom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15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El cubo rojo está encima del cubo ver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7.65pt;height:90.8pt;mso-wrap-distance-left:5.7pt;mso-wrap-distance-right:5.7pt;mso-wrap-distance-top:5.7pt;mso-wrap-distance-bottom:5.7pt;margin-top:96.1pt;mso-position-vertical-relative:text;margin-left:273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El cubo rojo está encima del cubo ver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93980</wp:posOffset>
                </wp:positionH>
                <wp:positionV relativeFrom="paragraph">
                  <wp:posOffset>2924175</wp:posOffset>
                </wp:positionV>
                <wp:extent cx="3018155" cy="87884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78840"/>
                        </a:xfrm>
                        <a:prstGeom prst="rect"/>
                        <a:solidFill>
                          <a:srgbClr val="1FB714"/>
                        </a:solidFill>
                        <a:ln w="9525">
                          <a:solidFill>
                            <a:srgbClr val="1FB71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¡Constrúyanlo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B714" strokecolor="#1FB714" strokeweight="0pt" style="position:absolute;rotation:-0;width:237.65pt;height:69.2pt;mso-wrap-distance-left:5.7pt;mso-wrap-distance-right:5.7pt;mso-wrap-distance-top:5.7pt;mso-wrap-distance-bottom:5.7pt;margin-top:230.25pt;mso-position-vertical-relative:text;margin-left:7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¡Constrúyanlo!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#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93980</wp:posOffset>
                </wp:positionH>
                <wp:positionV relativeFrom="paragraph">
                  <wp:posOffset>3928110</wp:posOffset>
                </wp:positionV>
                <wp:extent cx="3018155" cy="119126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191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Uno de los cubos amarillos está encima del cubo verde; el otro está debaj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7.65pt;height:93.8pt;mso-wrap-distance-left:5.7pt;mso-wrap-distance-right:5.7pt;mso-wrap-distance-top:5.7pt;mso-wrap-distance-bottom:5.7pt;margin-top:309.3pt;mso-position-vertical-relative:text;margin-left:7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Uno de los cubos amarillos está encima del cubo verde; el otro está debaj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3477260</wp:posOffset>
                </wp:positionH>
                <wp:positionV relativeFrom="paragraph">
                  <wp:posOffset>2933700</wp:posOffset>
                </wp:positionV>
                <wp:extent cx="3018155" cy="87884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78840"/>
                        </a:xfrm>
                        <a:prstGeom prst="rect"/>
                        <a:solidFill>
                          <a:srgbClr val="1FB714"/>
                        </a:solidFill>
                        <a:ln w="9525">
                          <a:solidFill>
                            <a:srgbClr val="1FB71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¡Constrúyanlo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B714" strokecolor="#1FB714" strokeweight="0pt" style="position:absolute;rotation:-0;width:237.65pt;height:69.2pt;mso-wrap-distance-left:5.7pt;mso-wrap-distance-right:5.7pt;mso-wrap-distance-top:5.7pt;mso-wrap-distance-bottom:5.7pt;margin-top:231pt;mso-position-vertical-relative:text;margin-left:273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¡Constrúyanlo!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#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3467735</wp:posOffset>
                </wp:positionH>
                <wp:positionV relativeFrom="paragraph">
                  <wp:posOffset>4032885</wp:posOffset>
                </wp:positionV>
                <wp:extent cx="3018155" cy="121983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219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Cada uno de los cubos azules comparte una cara con el cubo ver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7.65pt;height:96.05pt;mso-wrap-distance-left:5.7pt;mso-wrap-distance-right:5.7pt;mso-wrap-distance-top:5.7pt;mso-wrap-distance-bottom:5.7pt;margin-top:317.55pt;mso-position-vertical-relative:text;margin-left:273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Cada uno de los cubos azules comparte una cara con el cubo ver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5838825</wp:posOffset>
                </wp:positionV>
                <wp:extent cx="3018155" cy="91694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916940"/>
                        </a:xfrm>
                        <a:prstGeom prst="rect"/>
                        <a:solidFill>
                          <a:srgbClr val="1FB714"/>
                        </a:solidFill>
                        <a:ln w="9525">
                          <a:solidFill>
                            <a:srgbClr val="1FB71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¡Constrúyanlo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B714" strokecolor="#1FB714" strokeweight="0pt" style="position:absolute;rotation:-0;width:237.65pt;height:72.2pt;mso-wrap-distance-left:5.7pt;mso-wrap-distance-right:5.7pt;mso-wrap-distance-top:5.7pt;mso-wrap-distance-bottom:5.7pt;margin-top:459.75pt;mso-position-vertical-relative:text;margin-left: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¡Constrúyanlo!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#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6928485</wp:posOffset>
                </wp:positionV>
                <wp:extent cx="3018155" cy="1105535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10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Ninguno de los cubos del mismo color se tocan uno a otr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7.65pt;height:87.05pt;mso-wrap-distance-left:5.7pt;mso-wrap-distance-right:5.7pt;mso-wrap-distance-top:5.7pt;mso-wrap-distance-bottom:5.7pt;margin-top:545.55pt;mso-position-vertical-relative:text;margin-left: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Ninguno de los cubos del mismo color se tocan uno a otr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3486785</wp:posOffset>
                </wp:positionH>
                <wp:positionV relativeFrom="paragraph">
                  <wp:posOffset>5828665</wp:posOffset>
                </wp:positionV>
                <wp:extent cx="3018155" cy="897890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97890"/>
                        </a:xfrm>
                        <a:prstGeom prst="rect"/>
                        <a:solidFill>
                          <a:srgbClr val="1FB714"/>
                        </a:solidFill>
                        <a:ln w="9525">
                          <a:solidFill>
                            <a:srgbClr val="1FB71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¡Constrúyanlo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B714" strokecolor="#1FB714" strokeweight="0pt" style="position:absolute;rotation:-0;width:237.65pt;height:70.7pt;mso-wrap-distance-left:5.7pt;mso-wrap-distance-right:5.7pt;mso-wrap-distance-top:5.7pt;mso-wrap-distance-bottom:5.7pt;margin-top:458.95pt;mso-position-vertical-relative:text;margin-left:274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¡Constrúyanlo!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#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3486785</wp:posOffset>
                </wp:positionH>
                <wp:positionV relativeFrom="paragraph">
                  <wp:posOffset>6946900</wp:posOffset>
                </wp:positionV>
                <wp:extent cx="3018155" cy="107696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07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Hay dos cubos amarillos, dos azules, uno verde, y uno rojo en total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7.65pt;height:84.8pt;mso-wrap-distance-left:5.7pt;mso-wrap-distance-right:5.7pt;mso-wrap-distance-top:5.7pt;mso-wrap-distance-bottom:5.7pt;margin-top:547pt;mso-position-vertical-relative:text;margin-left:274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Hay dos cubos amarillos, dos azules, uno verde, y uno rojo en total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-5080</wp:posOffset>
                </wp:positionV>
                <wp:extent cx="3201035" cy="2560955"/>
                <wp:effectExtent l="5715" t="5715" r="4445" b="4445"/>
                <wp:wrapTopAndBottom/>
                <wp:docPr id="1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b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0.2pt;margin-top:-0.4pt;width:252pt;height:20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#1fb714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2909570</wp:posOffset>
                </wp:positionV>
                <wp:extent cx="3201035" cy="2560955"/>
                <wp:effectExtent l="5715" t="5715" r="4445" b="4445"/>
                <wp:wrapTopAndBottom/>
                <wp:docPr id="1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b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-2.05pt;margin-top:229.1pt;width:252pt;height:20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#1fb714" weight="9360" joinstyle="round" endcap="flat"/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" w:hAnsi="Times" w:eastAsia="Helvetica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Helvetica" w:hAnsi="Helvetica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9</Characters>
  <CharactersWithSpaces>16</CharactersWithSpaces>
  <Company>Stanfo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9:53:00Z</dcterms:created>
  <dc:creator>School of Education</dc:creator>
  <dc:description/>
  <dc:language>en-US</dc:language>
  <cp:lastModifiedBy/>
  <cp:lastPrinted>1999-05-20T20:53:00Z</cp:lastPrinted>
  <dcterms:modified xsi:type="dcterms:W3CDTF">2001-12-17T11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