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5202555</wp:posOffset>
                </wp:positionV>
                <wp:extent cx="3200400" cy="2935605"/>
                <wp:effectExtent l="5080" t="5715" r="5715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935440"/>
                          <a:chOff x="0" y="0"/>
                          <a:chExt cx="3200400" cy="293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509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509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50220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50220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7538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7538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2553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2553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5069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5069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7582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7582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00916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00916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2604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2604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51208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51208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7633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7633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-36pt;margin-top:409.65pt;width:252pt;height:231.15pt" coordorigin="-720,8193" coordsize="5040,4623">
                <v:oval id="shape_0" fillcolor="white" stroked="t" o:allowincell="f" style="position:absolute;left:-720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283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54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91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029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466;top:819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3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2340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2778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5;top:819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3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4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466;top:858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3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2340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3652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4090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8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3215;top:858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283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54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91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898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903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0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8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3215;top:898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3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4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591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029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938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903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2340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8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5;top:938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-283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54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466;top:977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903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0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4090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8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3215;top:977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283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54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91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029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1017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903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0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4090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8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5;top:1017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283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54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029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1056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903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2340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4090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2778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3215;top:1056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3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4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466;top:1096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3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2340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4090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2778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3215;top:1096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3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54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91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029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466;top:1135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3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0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3652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4090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8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5;top:1135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3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4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029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466;top:117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903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0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2778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3215;top:117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283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54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91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466;top:12149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3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2340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3652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4090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8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5;top:12149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283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54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125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903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2340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4090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2778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5;top:125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356235</wp:posOffset>
                </wp:positionV>
                <wp:extent cx="3200400" cy="2935605"/>
                <wp:effectExtent l="5080" t="5715" r="5715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935440"/>
                          <a:chOff x="0" y="0"/>
                          <a:chExt cx="3200400" cy="293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509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509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50220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50220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7538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7538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2553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2553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5069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5069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7582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7582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00916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00916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2604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2604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51208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51208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7633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7633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-36pt;margin-top:28.05pt;width:252pt;height:231.15pt" coordorigin="-720,561" coordsize="5040,4623">
                <v:oval id="shape_0" fillcolor="white" stroked="t" o:allowincell="f" style="position:absolute;left:-720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283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54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91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029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466;top:561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3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2340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2778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5;top:561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3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4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466;top:95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3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2340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3652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4090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8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3215;top:95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283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54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91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135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903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0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8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3215;top:135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3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4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591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029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174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903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2340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8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5;top:174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-283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54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466;top:214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903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0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4090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8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3215;top:214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283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54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91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029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253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903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0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4090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8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5;top:253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283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54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029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293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903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2340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4090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2778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3215;top:293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3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4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466;top:333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3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2340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4090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2778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3215;top:333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3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54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91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029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466;top:3725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3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0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3652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4090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8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5;top:3725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3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4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029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466;top:4121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903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0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2778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3215;top:4121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283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54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91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466;top:451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3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2340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3652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4090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8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5;top:451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283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54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491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903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2340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4090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2778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5;top:491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91840</wp:posOffset>
                </wp:positionH>
                <wp:positionV relativeFrom="paragraph">
                  <wp:posOffset>5202555</wp:posOffset>
                </wp:positionV>
                <wp:extent cx="3183255" cy="2935605"/>
                <wp:effectExtent l="5080" t="5715" r="5080" b="508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3120" cy="2935440"/>
                          <a:chOff x="0" y="0"/>
                          <a:chExt cx="3183120" cy="293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92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2509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2509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2509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250920"/>
                            <a:ext cx="14472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2509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25092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2509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2509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25092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2509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20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50220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50220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50220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50220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50220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50220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50220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50220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502200"/>
                            <a:ext cx="14472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50220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384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7538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7538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7538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75384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7538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75384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7538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7538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753840"/>
                            <a:ext cx="14472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7538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404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004040"/>
                            <a:ext cx="14472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1004040"/>
                            <a:ext cx="14472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100404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532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12553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2553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12553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25532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12553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1255320"/>
                            <a:ext cx="14472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12553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12553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125532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12553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696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15069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5069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15069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50696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15069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150696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15069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15069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150696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15069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8240"/>
                            <a:ext cx="14472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17582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7582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17582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758240"/>
                            <a:ext cx="14472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17582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175824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17582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17582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175824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17582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9160"/>
                            <a:ext cx="14472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200916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200916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200916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2009160"/>
                            <a:ext cx="14472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2009160"/>
                            <a:ext cx="14544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2009160"/>
                            <a:ext cx="14472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200916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200916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2009160"/>
                            <a:ext cx="14472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2009160"/>
                            <a:ext cx="14544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44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22604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22604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22604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226044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22604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2260440"/>
                            <a:ext cx="14472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22604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22604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226044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22604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2080"/>
                            <a:ext cx="14472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251208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251208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251208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2512080"/>
                            <a:ext cx="14472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251208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2512080"/>
                            <a:ext cx="14472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251208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251208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2512080"/>
                            <a:ext cx="14472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2512080"/>
                            <a:ext cx="14544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336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27633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27633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27633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2763360"/>
                            <a:ext cx="14472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27633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276336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27633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27633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276336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27633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259.2pt;margin-top:409.65pt;width:250.65pt;height:231.15pt" coordorigin="5184,8193" coordsize="5013,4623">
                <v:oval id="shape_0" fillcolor="black" stroked="t" o:allowincell="f" style="position:absolute;left:5184;top:8193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18;top:819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6054;top:819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488;top:819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924;top:8193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7357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7792;top:819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27;top:8193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9532;top:819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968;top:819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63;top:8193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097;top:819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8588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18;top:858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6054;top:858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488;top:858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924;top:8588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7357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7792;top:858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27;top:8588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9532;top:858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9968;top:858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8663;top:8588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097;top:858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8984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618;top:898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6054;top:898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88;top:898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24;top:8984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57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792;top:898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27;top:8984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9532;top:898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968;top:898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663;top:8984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9097;top:898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9380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5618;top:938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54;top:938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88;top:938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24;top:9380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57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792;top:938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27;top:9380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9532;top:938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968;top:938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663;top:9380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097;top:938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9774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18;top:977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54;top:977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88;top:977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6924;top:9774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7357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7792;top:977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8227;top:9774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32;top:977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68;top:977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63;top:9774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097;top:977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10170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18;top:1017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54;top:1017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88;top:1017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6924;top:10170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7357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7792;top:1017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8227;top:10170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32;top:1017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68;top:1017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63;top:10170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097;top:1017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10566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618;top:1056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054;top:1056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6488;top:1056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6924;top:10566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7357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7792;top:1056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27;top:10566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9532;top:1056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9968;top:1056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8663;top:10566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097;top:1056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5184;top:10962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618;top:1096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54;top:1096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488;top:1096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924;top:10962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7357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7792;top:1096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27;top:10962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9532;top:1096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9968;top:1096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8663;top:10962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097;top:1096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11357;width:227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5618;top:1135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54;top:1135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6488;top:1135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924;top:11357;width:227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7357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7792;top:1135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227;top:11357;width:227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32;top:1135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68;top:1135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8663;top:11357;width:227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097;top:1135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11753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5618;top:117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54;top:117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6488;top:117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6924;top:11753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7357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7792;top:117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8227;top:11753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32;top:117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68;top:117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8663;top:11753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9097;top:117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12149;width:227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18;top:12149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6054;top:12149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488;top:12149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6924;top:12149;width:227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57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792;top:12149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8227;top:12149;width:227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9532;top:12149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68;top:12149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8663;top:12149;width:227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097;top:12149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12545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18;top:125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6054;top:125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6488;top:125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924;top:12545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57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792;top:125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8227;top:12545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9532;top:125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68;top:125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8663;top:12545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9097;top:125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91840</wp:posOffset>
                </wp:positionH>
                <wp:positionV relativeFrom="paragraph">
                  <wp:posOffset>365760</wp:posOffset>
                </wp:positionV>
                <wp:extent cx="3239135" cy="2926080"/>
                <wp:effectExtent l="5715" t="5080" r="5715" b="5715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9280" cy="2926080"/>
                          <a:chOff x="0" y="0"/>
                          <a:chExt cx="3239280" cy="292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680" y="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76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4876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24876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24876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24876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24876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24876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24876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24876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680" y="24876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24876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24876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96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4996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4996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4996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4996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4996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4996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4996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4996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680" y="4996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4996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4996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13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7513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7513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7513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7513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7513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7513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7513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7513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680" y="7513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7513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7513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00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0000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10000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10000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10000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10000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10000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10000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10000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680" y="10000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10000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10000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17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2517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12517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12517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12517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12517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12517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12517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12517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680" y="12517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12517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12517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19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5019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15019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15019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15019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15019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15019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15019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15019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680" y="15019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15019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15019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24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7524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17524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17524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17524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17524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17524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17524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17524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680" y="17524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17524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17524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23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0023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20023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20023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20023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20023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20023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20023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20023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680" y="20023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20023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20023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28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2528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22528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22528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22528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22528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22528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22528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22528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680" y="22528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22528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22528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30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5030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25030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25030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25030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25030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25030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25030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25030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680" y="25030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25030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25030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47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7547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27547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27547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27547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27547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27547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27547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27547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680" y="27547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27547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27547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259.2pt;margin-top:28.8pt;width:255.05pt;height:230.4pt" coordorigin="5184,576" coordsize="5101,4608">
                <v:oval id="shape_0" fillcolor="white" stroked="t" o:allowincell="f" style="position:absolute;left:5184;top:576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626;top:576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070;top:576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511;top:576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955;top:576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7396;top:576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7840;top:576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8281;top:576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9609;top:576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053;top:576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8725;top:576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9167;top:576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968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6;top:968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70;top:968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511;top:968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55;top:968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7396;top:968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7840;top:968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8281;top:968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9609;top:968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0053;top:968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8725;top:968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9167;top:968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1363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626;top:1363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070;top:1363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511;top:1363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6955;top:1363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96;top:1363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7840;top:1363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8281;top:1363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609;top:1363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053;top:1363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725;top:1363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9167;top:1363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1759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6;top:1759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70;top:1759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6511;top:1759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955;top:1759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7396;top:1759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7840;top:1759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8281;top:1759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9609;top:1759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053;top:1759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725;top:1759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67;top:1759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2151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5626;top:2151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070;top:2151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6511;top:2151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55;top:2151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7396;top:2151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7840;top:2151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8281;top:2151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609;top:2151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0053;top:2151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8725;top:2151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9167;top:2151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2547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626;top:2547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070;top:2547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511;top:2547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955;top:2547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7396;top:2547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7840;top:2547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8281;top:2547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609;top:2547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0053;top:2547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8725;top:2547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67;top:2547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2941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626;top:2941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070;top:2941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6511;top:2941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6955;top:2941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7396;top:2941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7840;top:2941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8281;top:2941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9609;top:2941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0053;top:2941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8725;top:2941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9167;top:2941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3336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6;top:3336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70;top:3336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511;top:3336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55;top:3336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7396;top:3336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7840;top:3336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8281;top:3336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9609;top:3336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0053;top:3336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8725;top:3336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9167;top:3336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3729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6;top:3729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6070;top:3729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511;top:3729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955;top:3729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7396;top:3729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7840;top:3729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81;top:3729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9609;top:3729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0053;top:3729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8725;top:3729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67;top:3729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4124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6;top:4124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70;top:4124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511;top:4124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6955;top:4124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7396;top:4124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7840;top:4124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8281;top:4124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609;top:4124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053;top:4124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8725;top:4124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9167;top:4124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4518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626;top:4518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070;top:4518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511;top:4518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6955;top:4518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7396;top:4518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7840;top:4518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8281;top:4518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9609;top:4518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0053;top:4518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8725;top:4518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67;top:4518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4914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626;top:4914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070;top:4914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6511;top:4914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55;top:4914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96;top:4914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7840;top:4914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8281;top:4914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9609;top:4914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0053;top:4914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8725;top:4914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9167;top:4914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2</Characters>
  <CharactersWithSpaces>2</CharactersWithSpaces>
  <Company>Stanford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4T17:55:00Z</dcterms:created>
  <dc:creator>PCI</dc:creator>
  <dc:description/>
  <dc:language>en-US</dc:language>
  <cp:lastModifiedBy/>
  <cp:lastPrinted>1999-09-14T17:46:00Z</cp:lastPrinted>
  <dcterms:modified xsi:type="dcterms:W3CDTF">1999-09-14T17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CI</vt:lpwstr>
  </property>
</Properties>
</file>