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5202555</wp:posOffset>
                </wp:positionV>
                <wp:extent cx="3183255" cy="2935605"/>
                <wp:effectExtent l="5080" t="571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2935440"/>
                          <a:chOff x="0" y="0"/>
                          <a:chExt cx="318312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5092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509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509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50220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50220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50220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538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7538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7538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0040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0040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0040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553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25532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2553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7582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7582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7582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00916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00916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00916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2604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2604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2604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51208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51208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51208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76336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7633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7633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59.2pt;margin-top:409.65pt;width:250.65pt;height:231.15pt" coordorigin="5184,8193" coordsize="5013,4623">
                <v:oval id="shape_0" fillcolor="black" stroked="t" o:allowincell="f" style="position:absolute;left:5184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4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488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24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32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68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054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88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24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532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968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18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88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24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57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32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68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63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097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18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88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24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57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32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68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63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097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88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924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792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27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88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24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57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792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27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18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4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88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24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57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32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968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184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18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4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88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24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27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32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968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663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097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488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24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792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27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63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097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4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488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24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57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792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27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663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097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4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488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924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57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27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63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097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18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4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88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24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57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92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27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32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68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663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097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1840</wp:posOffset>
                </wp:positionH>
                <wp:positionV relativeFrom="paragraph">
                  <wp:posOffset>365760</wp:posOffset>
                </wp:positionV>
                <wp:extent cx="3239135" cy="2926080"/>
                <wp:effectExtent l="5715" t="508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2926080"/>
                          <a:chOff x="0" y="0"/>
                          <a:chExt cx="3239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4876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4876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4876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4876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4876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6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4996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4996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4996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96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4996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751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751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751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51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51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000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00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000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000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000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1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251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251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251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251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251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19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5019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5019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5019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5019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5019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24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7524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7524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7524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7524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7524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002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002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002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0023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0023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28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2528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2528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2528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2528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2528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3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03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503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503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50308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50308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4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754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754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754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754720"/>
                            <a:ext cx="14796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754720"/>
                            <a:ext cx="147240" cy="17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59.2pt;margin-top:28.8pt;width:255.05pt;height:230.4pt" coordorigin="5184,576" coordsize="5101,4608">
                <v:oval id="shape_0" fillcolor="white" stroked="t" o:allowincell="f" style="position:absolute;left:5184;top:57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57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57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840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57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57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053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725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57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96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6;top:96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70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96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840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96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609;top:96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96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363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1363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1363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96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1;top:1363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1363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053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1363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75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6;top:175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70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175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396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175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175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053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175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215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215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215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1;top:215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215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215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2547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2547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2547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396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1;top:2547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2547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2547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294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294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294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396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294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2941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725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2941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333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6;top:333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70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333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840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333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3336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725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3336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372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6;top:372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372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840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1;top:372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609;top:3729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3729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412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6;top:412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70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55;top:412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1;top:412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412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053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725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67;top:412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451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451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11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451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96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7840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451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609;top:4518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8725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4518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491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6;top:491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70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511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55;top:491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96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40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81;top:491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609;top:4914;width:232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053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725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167;top:4914;width:231;height:2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356235</wp:posOffset>
                </wp:positionV>
                <wp:extent cx="3200400" cy="2934970"/>
                <wp:effectExtent l="5080" t="5715" r="571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080"/>
                          <a:chOff x="0" y="0"/>
                          <a:chExt cx="3200400" cy="293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250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5014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7531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20091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251208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27630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36pt;margin-top:28.05pt;width:252pt;height:231.1pt" coordorigin="-720,561" coordsize="5040,4622">
                <v:oval id="shape_0" fillcolor="white" stroked="t" o:allowincell="f" style="position:absolute;left:-72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5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4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4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5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4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4;top:95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5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4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4;top:135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5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4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4;top:174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5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4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4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5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4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4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5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4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4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5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4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4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55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4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4;top:372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5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4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4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5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4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4;top:451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5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4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4;top:491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40055</wp:posOffset>
                </wp:positionH>
                <wp:positionV relativeFrom="paragraph">
                  <wp:posOffset>5202555</wp:posOffset>
                </wp:positionV>
                <wp:extent cx="3183255" cy="2935605"/>
                <wp:effectExtent l="5080" t="5715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2935440"/>
                          <a:chOff x="0" y="0"/>
                          <a:chExt cx="318312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5092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509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509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50220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50220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50220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538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7538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7538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0040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0040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0040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553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25532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25532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5069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7582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7582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7582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00916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00916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00916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2604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26044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26044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51208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512080"/>
                            <a:ext cx="1447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512080"/>
                            <a:ext cx="14472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763360"/>
                            <a:ext cx="14472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7633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763360"/>
                            <a:ext cx="1447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34.65pt;margin-top:409.65pt;width:250.65pt;height:231.15pt" coordorigin="-693,8193" coordsize="5013,4623">
                <v:oval id="shape_0" fillcolor="black" stroked="t" o:allowincell="f" style="position:absolute;left:-693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58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77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11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47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8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16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50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6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1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86;top:819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20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693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58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77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11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47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8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16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50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6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1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86;top:8588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20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693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58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77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11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47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8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16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50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6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1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86;top:898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3220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693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58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77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11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47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8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16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50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6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1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86;top:938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20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693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58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77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11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047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8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16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50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6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1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86;top:9774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20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693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58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77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11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47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8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16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50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6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1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86;top:10170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20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693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58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77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11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47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8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16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50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6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1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86;top:10566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20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693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58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77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11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47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8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916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50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6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1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2786;top:10962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20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693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58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77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11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47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8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916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50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6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1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86;top:11357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20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693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58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77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11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47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8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16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50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6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1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86;top:11753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20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693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58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77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11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047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8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16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50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6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1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86;top:12149;width:227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20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693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58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77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11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47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8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16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50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6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1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86;top:12545;width:227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220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4:15:00Z</dcterms:created>
  <dc:creator>PCI</dc:creator>
  <dc:description/>
  <dc:language>en-US</dc:language>
  <cp:lastModifiedBy/>
  <cp:lastPrinted>1999-09-14T17:46:00Z</cp:lastPrinted>
  <dcterms:modified xsi:type="dcterms:W3CDTF">1999-09-14T1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