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9.2pt;margin-top:409.65pt;width:252pt;height:231.15pt" coordorigin="5184,8193" coordsize="5040,4623">
                <v:oval id="shape_0" fillcolor="black" stroked="t" o:allowincell="f" style="position:absolute;left:518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19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19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19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19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19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19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18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18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6pt;margin-top:409.65pt;width:252pt;height:231.15pt" coordorigin="-720,8193" coordsize="5040,4623">
                <v:oval id="shape_0" fillcolor="black" stroked="t" o:allowincell="f" style="position:absolute;left:-72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5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5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5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5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5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5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72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72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365760</wp:posOffset>
                </wp:positionV>
                <wp:extent cx="3200400" cy="2935605"/>
                <wp:effectExtent l="5080" t="5715" r="571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91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91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208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208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59.2pt;margin-top:28.8pt;width:252pt;height:231.15pt" coordorigin="5184,576" coordsize="5040,4623">
                <v:oval id="shape_0" stroked="t" o:allowincell="f" style="position:absolute;left:999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5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5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2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496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2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496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5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62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5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62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62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62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5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1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5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1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1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1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65760</wp:posOffset>
                </wp:positionV>
                <wp:extent cx="3200400" cy="2935605"/>
                <wp:effectExtent l="5080" t="5715" r="571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91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91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208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208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6pt;margin-top:28.8pt;width:252pt;height:231.15pt" coordorigin="-720,576" coordsize="5040,4623">
                <v:oval id="shape_0" stroked="t" o:allowincell="f" style="position:absolute;left:409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1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1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6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9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6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9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1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28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1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28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28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28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1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7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1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7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7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7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8:37:00Z</dcterms:created>
  <dc:creator>PCI</dc:creator>
  <dc:description/>
  <dc:language>en-US</dc:language>
  <cp:lastModifiedBy/>
  <cp:lastPrinted>1999-09-14T17:46:00Z</cp:lastPrinted>
  <dcterms:modified xsi:type="dcterms:W3CDTF">1999-09-14T1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