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365760</wp:posOffset>
                </wp:positionV>
                <wp:extent cx="3200400" cy="293560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0091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0091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1208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1208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59.2pt;margin-top:28.8pt;width:252pt;height:231.15pt" coordorigin="5184,576" coordsize="5040,4623">
                <v:oval id="shape_0" stroked="t" o:allowincell="f" style="position:absolute;left:9994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20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5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57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6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60;top:57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994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20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5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97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6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60;top:97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994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20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5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136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6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60;top:136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994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20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5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176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6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60;top:176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994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20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5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215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6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60;top:215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994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20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5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25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6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60;top:25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2949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2949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33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33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374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374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413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413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453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453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492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492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365760</wp:posOffset>
                </wp:positionV>
                <wp:extent cx="3200400" cy="2935605"/>
                <wp:effectExtent l="5080" t="5715" r="5715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0091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0091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0091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1208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1208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1208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36pt;margin-top:28.8pt;width:252pt;height:231.15pt" coordorigin="-720,576" coordsize="5040,4623">
                <v:oval id="shape_0" stroked="t" o:allowincell="f" style="position:absolute;left:4090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6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1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57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2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6;top:57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4090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6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1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97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2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6;top:97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4090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6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1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136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2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6;top:136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4090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6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1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176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2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6;top:176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4090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6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1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215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2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6;top:215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4090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6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1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25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2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6;top:25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2949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2949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33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33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374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374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374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413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413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453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453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453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492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492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5202555</wp:posOffset>
                </wp:positionV>
                <wp:extent cx="3200400" cy="2935605"/>
                <wp:effectExtent l="5080" t="5715" r="5715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1208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59.2pt;margin-top:409.65pt;width:252pt;height:231.15pt" coordorigin="5184,8193" coordsize="5040,4623">
                <v:oval id="shape_0" fillcolor="black" stroked="t" o:allowincell="f" style="position:absolute;left:999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71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93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71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93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5202555</wp:posOffset>
                </wp:positionV>
                <wp:extent cx="3200400" cy="2935605"/>
                <wp:effectExtent l="5080" t="5715" r="5715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1208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36pt;margin-top:409.65pt;width:252pt;height:231.15pt" coordorigin="-720,8193" coordsize="5040,4623">
                <v:oval id="shape_0" fillcolor="black" stroked="t" o:allowincell="f" style="position:absolute;left:409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7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03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7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03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8:22:00Z</dcterms:created>
  <dc:creator>PCI</dc:creator>
  <dc:description/>
  <dc:language>en-US</dc:language>
  <cp:lastModifiedBy/>
  <cp:lastPrinted>1999-09-14T17:46:00Z</cp:lastPrinted>
  <dcterms:modified xsi:type="dcterms:W3CDTF">1999-09-14T1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I</vt:lpwstr>
  </property>
</Properties>
</file>